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Jürgen Ligi</w:t>
      </w:r>
    </w:p>
    <w:p>
      <w:pPr>
        <w:pStyle w:val="Normal"/>
        <w:spacing w:lineRule="auto" w:line="276"/>
        <w:jc w:val="both"/>
        <w:rPr>
          <w:color w:val="000000"/>
          <w:sz w:val="24"/>
          <w:szCs w:val="24"/>
        </w:rPr>
      </w:pPr>
      <w:r>
        <w:rPr>
          <w:color w:val="000000"/>
          <w:sz w:val="24"/>
          <w:szCs w:val="24"/>
        </w:rPr>
        <w:t>rahandusminister</w:t>
        <w:tab/>
        <w:tab/>
        <w:tab/>
      </w:r>
    </w:p>
    <w:p>
      <w:pPr>
        <w:pStyle w:val="Normal"/>
        <w:spacing w:lineRule="auto" w:line="276"/>
        <w:jc w:val="both"/>
        <w:rPr>
          <w:color w:val="000000"/>
          <w:sz w:val="24"/>
          <w:szCs w:val="24"/>
        </w:rPr>
      </w:pPr>
      <w:r>
        <w:rPr>
          <w:color w:val="000000"/>
          <w:sz w:val="24"/>
          <w:szCs w:val="24"/>
        </w:rPr>
        <w:t>Rahandusministeerium</w:t>
        <w:tab/>
        <w:tab/>
        <w:tab/>
        <w:tab/>
        <w:tab/>
      </w:r>
      <w:r>
        <w:rPr>
          <w:sz w:val="24"/>
          <w:szCs w:val="24"/>
        </w:rPr>
        <w:t>Teie:</w:t>
        <w:tab/>
        <w:t>12.09.2025 nr 1.1-10.1/4036-1</w:t>
      </w:r>
      <w:r>
        <w:rPr>
          <w:color w:val="000000"/>
          <w:sz w:val="24"/>
          <w:szCs w:val="24"/>
        </w:rPr>
        <w:tab/>
        <w:tab/>
        <w:tab/>
        <w:tab/>
        <w:tab/>
        <w:tab/>
        <w:tab/>
        <w:tab/>
        <w:t xml:space="preserve">Meie: </w:t>
        <w:tab/>
        <w:t xml:space="preserve">25.09.2025   nr 173-2B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w:t>
      </w:r>
    </w:p>
    <w:p>
      <w:pPr>
        <w:pStyle w:val="Normal"/>
        <w:jc w:val="both"/>
        <w:rPr>
          <w:b/>
          <w:b/>
          <w:sz w:val="24"/>
          <w:szCs w:val="24"/>
        </w:rPr>
      </w:pPr>
      <w:r>
        <w:rPr>
          <w:b/>
          <w:sz w:val="24"/>
          <w:szCs w:val="24"/>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Täname, et edastasite Eesti Haiglate Liidule (edaspidi EHL) arvamuse avaldamiseks riigihangete seaduse muutmise seaduse eelnõu.</w:t>
      </w:r>
    </w:p>
    <w:p>
      <w:pPr>
        <w:pStyle w:val="Normal"/>
        <w:jc w:val="both"/>
        <w:rPr>
          <w:sz w:val="24"/>
          <w:szCs w:val="24"/>
        </w:rPr>
      </w:pPr>
      <w:r>
        <w:rPr>
          <w:sz w:val="24"/>
          <w:szCs w:val="24"/>
        </w:rPr>
      </w:r>
    </w:p>
    <w:p>
      <w:pPr>
        <w:pStyle w:val="Normal"/>
        <w:jc w:val="both"/>
        <w:rPr>
          <w:sz w:val="24"/>
          <w:szCs w:val="24"/>
        </w:rPr>
      </w:pPr>
      <w:r>
        <w:rPr>
          <w:sz w:val="24"/>
          <w:szCs w:val="24"/>
        </w:rPr>
        <w:t>EHL toetab eelnõu peamist eesmärki muuta hankemenetlused tõhusamaks ja kiiremaks ning vähendada nii hankijate töö- kui ka pakkujate halduskoormust.</w:t>
      </w:r>
    </w:p>
    <w:p>
      <w:pPr>
        <w:pStyle w:val="Normal"/>
        <w:jc w:val="both"/>
        <w:rPr>
          <w:sz w:val="24"/>
          <w:szCs w:val="24"/>
        </w:rPr>
      </w:pPr>
      <w:r>
        <w:rPr>
          <w:sz w:val="24"/>
          <w:szCs w:val="24"/>
        </w:rPr>
      </w:r>
    </w:p>
    <w:p>
      <w:pPr>
        <w:pStyle w:val="Normal"/>
        <w:spacing w:lineRule="auto" w:line="276"/>
        <w:jc w:val="both"/>
        <w:rPr>
          <w:sz w:val="24"/>
          <w:szCs w:val="24"/>
        </w:rPr>
      </w:pPr>
      <w:r>
        <w:rPr>
          <w:sz w:val="24"/>
          <w:szCs w:val="24"/>
        </w:rPr>
        <w:t xml:space="preserve">Tervishoiuteenuse osutajate spetsiifikast tulenevalt palume kaaluda alljärgneva täiendava muudatuse tegemist.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Leiame, et dünaamilise hankesüsteemiga (edaspidi DHS) seotud hangete puhul võiks minimaalne pakkumuste esitamise tähtaeg olla lühem kui kehtivas seaduses sätestatud 10 päeva (RHS § 35 lg 3). Tuleb arvestada, et haiglatel kui toimepidevuskohustusega ettevõtjatel võib tekkida vajadus ravimite viivitamatuks hankimiseks. Ravimite puhul ei ole pakkujatel enamasti vaja 10-päevast pakkumuse esitamise aega, kuna ravimid on laos olemas ja pakkumine on võimalik esitada kohe. DHS-i eesmärk on reeglina tagada kiirema hankemenetluse võimalus, kuid kehtiva korra kohaselt peavad mõlemad pooled enne tehingusse astumist siiski ootama 10 päeva. Ravimite DHS-is oleks tegelikult võimalik tehing lõpule viia kahe päeva jooksul, ilma et see avaldaks kummalegi poolele ebamõistlikku survet. Sõltuvalt hankest saab hankija alati anda mõistlikult pikema tähtaja, kui on ette näha, et kaks päeva ei ole piisav. Hankija eesmärk on samuti võimalikult paljude pakkumuste saamine, et tagada võrreldavus ja soodne hind.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Eelpool kirjeldatule tuginedes leiame, et selle muudatusega täidaks seotud hange ka rohkem oma eesmärki, tagades kiirema menetluse.</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Kui eelnõus ei nähta võimalust 10 päeva reeglit lõdvendada, võiks kaaluda erandi sätestamist, mille rakendamise põhistab hankija ehk mis ei sõltuks taotleja heatahtlikkusest. Kehtivas seaduse redaktsioonis on säte võrgustikusektori hankijate DHS-i jaoks, mille kohaselt „Võrgustikusektori hankija ja dünaamilise hankesüsteemiga liitunud taotlejad võivad kokku leppida teistsuguses pakkumuste esitamise tähtajas, tingimusel et kõikidele dünaamilise hankesüsteemiga liitunud taotlejatele antakse pakkumuste esitamiseks võrdne tähtaeg“. See säte ei kohaldu aga avaliku sektori hankijatele. Samas ei tagaks antud erandi laiendamine avaliku sektori hankijatele siiski vajalikku paindlikkust. Sageli ei saa võrgustikusektori hankija antud leevendust kohaldada, kuna mõni liitunud taotleja ei reageeri kutsele kokkuleppe sõlmimiseks. Samas kehtib nõue, et kokkuleppes oleksid hõlmatud kõik DHS-iga liitunud taotlejad. See tähendab, et sellise ettepaneku peaksid saama ka kõik järgnevad uued taotlejad, kellest igaüks võib antud erandi tühistada nõusolekut mitte andes. Seega on kehtivas õiguses toodud erandi regulatsioon hankija jaoks liiga habras ega taga vajalikku kindlust.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Kokkuvõtteks täname veelkord võimaluse eest avaldada arvamust riigihangete seaduse muutmise seaduse eelnõu osas ja palume kaaluda meie ettepanekuid eelnõu täiendavaks muutmiseks.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Times New Roman PSMT" w:cs="Times New Roman;Times New Roman PSMT"/>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PSMT"/>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rFonts w:ascii="Symbol" w:hAnsi="Symbol" w:eastAsia="Times New Roman;Times New Roman PSMT" w:cs="Times New Roman;Times New Roman PSMT"/>
      <w:color w:val="333333"/>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Times New Roman PSM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Times New Roman PSMT"/>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Times New Roman PSMT"/>
      <w:sz w:val="21"/>
      <w:szCs w:val="21"/>
    </w:rPr>
  </w:style>
  <w:style w:type="paragraph" w:styleId="ColorfulListAccent11">
    <w:name w:val="Colorful List - Accent 1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Times New Roman PSMT"/>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5:45:00Z</dcterms:created>
  <dc:creator>Haiglate Liit</dc:creator>
  <dc:description/>
  <cp:keywords/>
  <dc:language>en-US</dc:language>
  <cp:lastModifiedBy>Epp-Triin Võsu</cp:lastModifiedBy>
  <cp:lastPrinted>2017-12-11T14:43:00Z</cp:lastPrinted>
  <dcterms:modified xsi:type="dcterms:W3CDTF">2025-09-24T12:39:00Z</dcterms:modified>
  <cp:revision>5</cp:revision>
  <dc:subject>kirjablankett</dc:subject>
  <dc:title>Eesti Haiglate Liit</dc:title>
</cp:coreProperties>
</file>